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проспект Калинина, дом № 2, корпус № 3, (площадь 81,5 кв.м.)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26.04.2021 г. в 10-00 часов, 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ятигорск                                                                          «23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Гончар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проспект Калинина, дом № 2, корпус № 3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я комиссии                          ________________  Гончарова А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22T11:57:00Z</dcterms:modified>
  <cp:revision>25</cp:revision>
  <dc:subject/>
  <dc:title>ПРОТОКОЛ № 1</dc:title>
</cp:coreProperties>
</file>